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o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ximum Entropy deconvolution for a mosaiced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MANY performs a joint maximum entropy deconvol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dirty images from a mosaiced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map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beam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mage name. The default is a fl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itial estimate. Default is a fl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iterations. The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measure to be used, either "gull" (-p*log(p/e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nwell" (-log(cosh(p)) -- also called the maximum empt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of solution. There is no need to change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number of points per beam. MOSMEM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a good, image-dependent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s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SS knows the theoretical rms noise of the input dirty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, by default, attempt to reduce the residual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of this amount.  If the true rms nois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, you may give the factor to multiply b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oretical to true rms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tical rms will usually be an optimistic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noise level.  The true noise will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errors, confusion, poorly understood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s, etc, so rmsfac will usually give some "fudge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total flux of the source.  Giv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lux will help MOSMEM find a good solution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giving a poor value may do harm.  Normally MOSM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the total flux to be this value, but see the "doflu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low.  The default is image-dependent for measure=g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for measure=corn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parameters. 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Minimum match is used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flux     Constraint the flux to be that given by the "flu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.  Normally the "flux" parame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used to determine the default i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   Give lots of messages during the it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to give a one line messag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