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od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mmonia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,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H3 is a MIRIAD task which creates optical depth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maps from ammonia maps.  Ammonia J,K=(1,1)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ve hyperfine components, one main hyperfine componen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hyperfine components, and two outer hyperfi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nh3 takes a main hyperfine component map and either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er hyperfine component map and combines the two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ingle main hyperfine component optical depth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nh3 can also combine a J,K=(1,1) main hyperfi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 J,K=(2,2) main hyperfine component map, and a J,K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yperfine component optical depth map to create a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put maps can be masked to allow a signal-to-noise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yperfine component map of the J,K=(1,1) level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=taui, map2 is the inner hyperfine component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,K=(1,1)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=tauo, map2 is the outer hyperfine component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,K=(1,1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=temp, map2 is the main  hyperfine component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,K=(2,2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=temp, mapt is the J,K=(1,1) main hyperfin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 depth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sk expression using FORTRAN syntax.  The optical dep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al temperature is only calculated at pixel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is TRUE.  Thus, this keyword can be used to en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cutoff on the input maps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dnh3 option is being used.  See map2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image. 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