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verse mosaic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(de-mosaic) is a MIRIAD task that takes a model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primary beam corrected), and multiplies by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response function at a number of differ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It produces a different output for ea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Thus this task performs the inverse of mosaic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inting centers and the primary beam size ar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visibility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utput of DEMOS have primary beams appli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mparison with visibility data and un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n particular SELFCAL cannot handle a mod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eam corrected, though it can handle a visi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multiple pointings.  Thus you could use DEM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model into several models which are not prima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image to be de-mosaiced.  A prima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mage, single dish image, or one tha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eam corrected (e.g. the output of MOSMEM)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r more input visibility datasets.  Th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and primary beams corresponding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 are used in the de-mosa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. See help on "select".  Gener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those pointing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template name for the output imag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names are formed by append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ach pointing center to this output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ut=cygnus, then the output image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1, cygnu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wo values, being the output image size,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ue is given, then the outputs will be one prima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n size. If one value is given, then this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. Each output size might be smaller than thi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rom extending beyond the edges of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There is currently only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per    This indicates that the input image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beam corrected. Such images a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MOS with options=taper or by MOS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