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tp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Estimate antenna gains from total power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tpower, antenna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input visibility data fil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again' gives an antenna amplitude factor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* sqrt(total_power/sys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0. gives no amplitude 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rgain' gives an antenna amplitude factor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gain * sqrt(systemp/total_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0. gives no amplitude 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pgain' gives the antenna phase change with total pow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/Kelvin. Default value is 0. i.e. No phas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 at 100 GHz is pgain = -280 degrees/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total power to tsys [K]. Default no scaling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alues for each antenna: tpower = a + b*tpower + c*tpower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be obtained by editing the log file from VA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varfit vis=? xaxis=tpower refant=1 options=xscale log=va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ratic term is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antenna gains relative to ref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of refant is set to cmplx(1.,0.). Default=0. no ref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utput calibration file. The default is to write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into the input visibility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