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diting of the baseline of a UV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IT is a MIRIAD task which allows baseline editing of a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As a result of the editing, certain hea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et are changed.  The headers `corr' and `wco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changed since they are the data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`coord(2)' are the baseline coordinates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re also always changed (except with the option nou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V variable headers `lst', `ut', and `time'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ime offset is entered.  The headers `ra', `d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sra', and `obsdec' are changed whenever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entered with the ra or dec inpu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coordinate corrections will cause the header `ant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can be NO select keyword for this routin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s the select option, then data that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 At least on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.  Up to 50 visibility files are current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to apply corrections to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urce is present in a UV data set.  All UV data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input source name is copi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If this keyword is not set (the default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edited.  Only one source name may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probably doesn't make sense to use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tions except the ra and dec keywords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except ra/dec) is requested along with thi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will be issued but the editing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that contains the absolute antenna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increasing antenna order.  Only one antenn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ermitted.  The first line of the file is ALWAY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lines MUST contain three entri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, Y, and Z equatorial coordinates, respectively,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noseconds.  The function of this keywor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tpos'' keyword except that there is no wa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ntennae; every antenna up to and includ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number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only specify at most one of the ``apfi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ntpos'', or ``dantpos'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options=sma, the apfile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le which can be copied over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-formated data, e.g. 050604_03:44:03/antenn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four entries corresponding to the antenn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Z geocentric cooridnates in unit of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antenna's X,Y,Z coordinate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zeros. Any corrections for the antenna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keyword smaoffset below. If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 from the keyword smaoffset, positions in the ``ap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 as the updated values and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the vi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ma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the antenna coordinate offsets for SM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 (NO checking is done for consist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offset = A1,X1,Y1,Z1,A2,X2,Y2,Z2,A3,X3,Y3,Z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alues are the antenna number and the thre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fsets (entered in units of millimeter). Th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added to the original absolute coordinate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file given in keywork 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1 does not necesarily have to correspond to Antenna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represent the variable contain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tennas present in the data but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list are treated as having a zero coordin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the absolute equatorial coordinate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NO checking is done for consist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pos = A1,X1,Y1,Z1,A2,X2,Y2,Z2,A3,X3,Y3,Z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alues are the antenna number and the thre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entered in units of nanoseconds).  Note that A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arily have to correspond to Antenna 1;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iable containing the antenna number.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orresponding coordinates) not includ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o not have their coordina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ntenna position value of zero is not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nna value is set to zero, the curre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used.  To force an antenna position value to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word ``dantpo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only specify at most one of the ``apfi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ntpos'', or ``dantpos'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the equatorial coordinate offset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NO checking is done for consistenc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pos = A1,X1,Y1,Z1,A2,X2,Y2,Z2,A3,X3,Y3,Z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alues are the antenna number and the thre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fsets (entered in units of nanoseconds).  Th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dded to the absolute coordinates rea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1 does not necesarily have to correspond to Antenna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represent the variable contain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tenna present in the data but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 list are treated as having a zero coordin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only specify at most one of the ``apfi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ntpos'', or ``dantpos'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ntpos keyword is the usually used when correcting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rrors in a VLA observation. The  coordinate syste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d and the VLA are the same, and the baseline chang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LAIS system need only be changed from units of meters to nan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uvedit (1 nanosec = 0.2997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ither an absolute or delta right asc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tracking center.  If one value is present,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offset position and is to be entered as ti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ree values are expected and ar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= HH,MM,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scension (offset) is relative to the epoc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 seconds offset (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ither an absolute or delta declination of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enter.  If only one value is present,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offset position and is to be entered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ree values are expected and ar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= DD,MM,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ination (offset) is relative to the epoc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 arcseconds offset (no chang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eclination is negative but the DD value is 0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 value negative.  If MM is also 0, then make SS.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time offset (in seconds) to be added to th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 seconds offset (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the delay error corrections for each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the delay values for each antenn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in units of nano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= D1,D2,D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ue for delay is specified, the array of antenn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0 nanoseconds offset.  Also, a resultin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[i]-D[j]) of less than 0.05 nanoseconds is ignored (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ce exists, the digital wide ban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.  All previously flagged narrow ban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in the reconstruction.  Also, the two (2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each window will be ignored in the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visibility file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more than one visibility file is given. 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out'' is given or more than one visibility file 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file name(s) will be the sa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but with an "_c" appended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Vis = saturn,jupiter" will result in output files "saturn_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upiter_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     Do not recompute the uvw (coord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should, in principle,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lay corr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corrections should recompute u,v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the dra values by a cos(obsdec)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to correct the dra value in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set for MINT data taken at Hat Cr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dec93.  Before that date, the 1/cos(obs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was not applied to the dra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so that the pointing was incorrect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ra arcseconds offsets, the offs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*cos(obsdec) arc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obsdec used is the "old" obsde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rrection in declination, this is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puting the cos(obs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o use the SMA corrdinates syst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ocentric coodinates in unit of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otate Rotate uv-coordinates from current to 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eeded for BIMA data, or any data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V(W) in current epoch instead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adjust the time to the start of an integr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ead of the middle. Hence an offset of -inttime/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d. Unlike the TIME keyword described above,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ther side effect. After this change 'ut' and 'ti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 again as they did erroneously in BIMA data and C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efore Feb 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'ut' and 'time' are the mid point of each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option unless you know what you are d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