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mage uvdata versus selected x-axis and y-axis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conversion,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APS makes a Miriad image of uvdata or single d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selected x-axis and y-axis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smoothed and added into an image with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cell, and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VARMAPS can map autocorrelation data versus dra and dd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reate single dish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AL options=holo replace [u,v] with [dazim,del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 convolves uvdata into a grid and makes a 2D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AP more general (non-single dish) mapp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-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See the Users Guid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select=ant(1)(5),-time(00:00,01:09)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of the data in the format 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can be `channel'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hannel,0,1,1,1, which uses all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For line=channel, select only one spect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s are not contiguous i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data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ne=channel,6,1,15,15 makes the 6 band averages for C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uvvariable used for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gives the index of the uv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de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s are defined in an appendix of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 can also be 'u' or 'v' (nanosecs). Default xaxis=dr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xaxis=dazim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uvvariable used f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gives the index of the uv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de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s are defined in an appendix of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s can also be 'u' or 'v' (nanosecs). Default yaxis=dde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axis=delev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z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'amplitude', 'phase', 'real', or 'imagin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axis=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libration is applied by VAR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 applied to the data. Default: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tions=jyper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or image cub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image x-axis and y-axis. If only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is used for both axes. The 3rd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umber of channels in the select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 size along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olation into adjacent pixels is made. Use the sa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ny gridding of the uvvariable. e.g. the dazim and d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used to aquire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econd argument causes conversion of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units (a minimum match algorith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rcsec", "arcmin", "degrees" and "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e.g. xcell=30,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 size along x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olation into adjacent pixels is made. Use the sa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ny gridding of the uvvariable. e.g. the delev ste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quire pointing data, or the delay step in a delay sear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econd argument causes conversion of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units (a minimum match algorith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rcsec", "arcmin", "degrees" and "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same value and units as x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beam in X. Will use same units are xcell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beam in Y. Will use same units are y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same value and units as x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ighbor pixels to look around for smoothing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2*size+1 by 2*size+1 pixels around the cent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contributions to smoothing. Thi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a little larger than beam/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ize is used to put a guard around the outermost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If not given, it defaults to the neighbor pixel coun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ofter tapering (see below) can be applied to this,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as if there was a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which the gaussian is cut off to 0.  Default: 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y which FWHM should be multiplied for the so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s=soft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o use for options=systemp weights. Although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iven in select=ant(X) as well, due to the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chanism, it needs to be specifi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Some options cannot be choos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- not weights, only useful for 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1  - old style tapering,doesn't seem to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2  - new style tapering using one boundar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   - sharp edge, it will cut signal outside the boundin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ime - create integration time map i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- lots of verbos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 - weight by sy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erk  - trust the Jy/K in the header and convert to 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scale= can be used to fo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