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cal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it polynomial to amp/pha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FIT is a MIRIAD task which fits polynomials to the wideb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alibration dataset previously made by CAL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CALFIT uses 2nd order for phases and 0th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s, without phase closure.  The resulting fit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tems in the calibration dataset, and can be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DELHD, PUTHD, and COPYHD as MIRIAD system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0th order fit is used for amplitude, CALFIT also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factors (Jy/K) for each baseline, sideband and interv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rsion of the phases from the least squares fit (radians)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bration dataset, as produced by CALMAK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the sources to which the fit is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select all sources present in the calibr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orders to be fit to the amplitude and ph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rder for both amplitude and phase is 10. Default: 0,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true, a baseline based phase closure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'true', breakpoints are forced to be equal across base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first baseline foun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r consists of two numbers, ``tgap'' and ``ttot'', both in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for vector averaging. If the time interva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wo successive data points is greater than ``tgap``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between the first data point in a vector averag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data point exceeds ``ttot'', then a new vector ave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.0,1000.0 (no vector avera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'phase' or 'amplitude'. If nothing specified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t. Default: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gical, which specifies whether to (over)write th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coefficients. The item ``pdata'' is us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 ``dryrun'', only showing gains and phase 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o work in. Options are: K, K/Jy, Jy/K. See comments in CAL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Jy/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