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point sources to a given v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visibility fil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risation parameter (e.g. i,q,u,v,ii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polarisation can be requeste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i' (i.e. Stokes-I for an unpolarised 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-type processing with normal default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only a single channe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ata selection. Default is all cross-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object type that uvfit fits for.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(the objects can be of the same type, or diffe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um match is supported. Possibl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     A po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     An elliptical or cir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   An elliptical or circular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The 2D projection of a thin, spheric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      A face-on, thin, elliptical or circula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it for a point source and gaussia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=point,gaussi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initial estimates of sourc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given by the `object' keyword, either 3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ources) or 6 (for disks and gaussians)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ype             SP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            flux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ian                flux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             flux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              flux,x,y,b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                    flux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flux" is the total flux density of th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and "y" are the offset positions (in arcsec)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observing center, "bmaj" and "bmin"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or axes FWHM (in arcsec), and "pa" is the posi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tical component (in degrees). The position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from north throug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initial estimates for all parameters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parameters that are redundant or meaning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bmin" and "pa" for components that are constra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the set of objects being fitted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 is to give a good estimate of the sour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estimates of the source position should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damental resolution (for point sources) 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(for extend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et a flag parameters, one parameter 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consists of a set of letters,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rce parameters of a component are to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 parameters are fixed by the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`spa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corresponding to each sourc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The flux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he offset in RA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The offset in DEC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The major axis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he minor axis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The position angle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The gaussian, disk or ring is circular (not ellip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where all source parameters vary, a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fix=fx,fc" indicates that the flux and R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ixed for the first source, whereas the secon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resumably a gaussian, disk or ring) has a fixed fl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utput data-set. The default is not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-set. If an output dataset name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model or residual visibilities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al The output data-set is the residual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output is being created, the defaul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he fitted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