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mpare two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CMP is a MIRIAD task to compare two (or more)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must have the same dim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are compared on a pixel by pixel basis,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M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put image.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nput image.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o select data to compare. Only pixels where bo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were unmasked will be compared. Only a rectang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applied to data. By default not used, all data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when comparing the absolut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 pixel by pixel basis.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Plotting device. Default: n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for plotting the pixel values of im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uto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for plotting the pixel values of im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uto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which to write the data (as two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log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