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sin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alculate Tsys*(on-off)/off for autocorrel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BAD is a MIRIAD task to calculate (ON-OFF)/OFF*TS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lation data. The preceeding OFF and TSY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ntenna is used. When flags on the OFF scans are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is now ignored as an OFF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on the ON scans are copied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alid ON scans are copied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TSYS can be replaced via the tsys= keyword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, or the spectral window based systemp() UV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present in normal MIRIA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"on" UV-variable is used to find out whi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 (on=1) or OFF (on=0) record.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lying two source names using the onoff=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eline subtraction, see:  S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 dish mapping, see:  VA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autocorrelation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name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selection commands. See the User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(BUG):   do not use win() selection,the tsys valu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rrectly obtained this way. Use UVCAT to preprocess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process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linetyp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all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nsists of spectral channe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 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for flat tsys spectrum if neither band average sys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full spectru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ource names, for the on=1 and on=0 (off) position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use of the "on" uv variable, which is how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lation data are tagged for single dish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also disallows usage of Tsys hidden in on=-1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t used, since on/off tagging is done via the 'on' uv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ational output options (mainly for debug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ne of the following (minimum mat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ectrum'     Compute Tsys*(on-off)/off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fference'   Compute (on-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atio'        Comput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n'           Output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ff'          Output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sys'         T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ome fraction of channels bad f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RUE if you truely want to see lots of debugg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ad channels (birdies) that need to be repa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ng accross them. CLASSy data need 80 for ea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59 channels.  eg. repair=80,239,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 mode between OFF before and after ON.  Defaul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no interpolation done, the last OFF scan is used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(see OAVER= below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ignifies linear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us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ing mode for the OFF. Two integers, deno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's before the current ON, and the number after.  Us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force averaging all scans.  The default is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one, i.e. oaver=1,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l scan be normalized before using the OFF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rger oaver= should be combined with normalize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name in which the ON pointing centers (in offset arc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. A third column designates if this point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one immediately preceded by an OFF poin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