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phase statistics from a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hase computes phase statistics from a uv datase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, Allan deviation, or Spectra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and time interval is averag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alculates the structure function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averaged, time(days), antenna pair, uv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(radians), [phase_rms*sqrt(sin(eleva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rms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an deviations are calculated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averaged, time(days), antenna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_interval, uvdist, [amplitude_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deviation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tra are calculated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averaged, time(days), antenna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uvdist, [phase(degrees/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riad task ``rmsfit'' can be used to fit power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-select 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type to be analysed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(default)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hannel data, a maximum of 4 chann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giving the averaging time, and the maximum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mples in minutes. Default averaging time =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interval between samples is the avera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reference baseline for uvdist in meters. Default=10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f'        Compute the rms phase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an'      Compute Allan deviation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{&lt;[a(i-k)-2a(i)+a(i+k)]**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k is the sampling interval. Minimum 1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ect'      Compute spectra of phase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po'       Use the topographic baseline length for uv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to use the projected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wrap'     Attempt to extend phases beyond -180 to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m'         Scale phase to path length in mm. Default i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'psf' 'allan' and spect'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e phase structure function 'ps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plot PSF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. 2 values. Default is 10m to se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y-direction. 2 values. Default is to self sc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