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catenate several imag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AT is a MIRIAD task to concatenate several imag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 axis (generally the frequency o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s. Several file names can be entered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to concatentate together. The default is the 3r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xis=3). You cannot concatenate together on the firs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used.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sing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  This instructs IMCAT to ignore axis descriptor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pixel increments etc).  Use this with c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