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volve an image (in the image domain) with a 2-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s a MIRIAD task which convolves an image by an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or a boxcar the hard way.   The convolving Gauss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car have peaks of unity.  Additional scaling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sc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MOOTH will mask pixels in the output i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masked pixels than unmaked pix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convolution area. This means that pixel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 in the input may be unmask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OL for the fft based method that is 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is a program that only smoothes along the velocit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Wild card expansion is supported,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function to convolve by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aussian"     Gaussian at arbitrary posi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car"       Boxcar oriented in x and y dire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he full width is rounded up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d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gaussian.  Minimum match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FWHM along the major and minor axes or the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widths in the x and y directions (all in arcsecon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pixel increments are assumed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gle in degrees CCW from North of the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ussian.  Not used for boxca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et, then SMOOTH will attempt to make the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image be Jy/beam for Gaussian convolution.  If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nvolution integral is scaled (multipled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of the volume of the convolving function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is scaled by "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check"   By default, blanked input pixels do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olution sum.  If you set NOCHECK then blanked input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checked for (but the output image is blank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volved edge, and wherever the input image is bla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ce"     Force masking of pixels in the output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sked in the input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