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xy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olve for LCP-RCP phase difference from gri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uto is a highly specialized program that derives the 'xyph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arization observations with CARMA.  (For circularly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'xyphase' is the LCP-RCP phase difference).  Th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observations of the wire grid polarizers on ants 1-6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data are chosen using select='purpose(P)'.  Xy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hase-only passband solution from LR auto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.  In this solution the RCP phases are zero for all antenn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P phases are nonzero only for antennas 1-6.  One shoul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th uvcat to apply these corrections, then fit the pas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 with mfcal, making certain to choose one of ants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fant - this will extend the xyphase calibration to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. This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multiple channels and spectra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ne parameter, with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, at the edges of each spectral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dropped. Either one or two numbers can be given,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at the start and end of each spectral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If only one number is given, then this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 from both the start and end of each window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v selection. Be sure to select only data with the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 in place, usually designated by 'purpose(P)';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needed - xyauto reads only LR autocorre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s 1-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