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s or unflags u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LAG is used to change flags corresponding to 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s select, line and edge one selects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-data file. For all selected correlations the flags are t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with the keyword flagval. If flagval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g', the uv data are flagged as bad; for flagval equal to 'unfla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v data are flagged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ontrol the amount of output produc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Only records that fulfill all selection criter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select, line and edge are shown and count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hysical writing of the flags is done using a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the flags are only actually changed in the 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s uvflag finish normally. I.e., if the 'q'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inting, the flags may or may no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LAG can also be used to inspect the uv-data. If option 'noap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everything works as it would do normal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not actually changed in the datafile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mbination with option 'fu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keyword for an input visibility datas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 default input name. Some tasks allow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(with wildcards supported, such as an asterisk).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only a single data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datas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lects the subset of the visibility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are a number of subcommand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Each may be prefixed with a plus or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using or discarding the selected data. Man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(separate them by comm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time(03OCT30:05:42:08,03OCT30:05:43:09),ant(7)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uto,-ant(7,8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vis(1,15),vis(31,45),vis(301,1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-ant(1)(4,6),-ant(2)(4,5,6),-ant(3)(4,5),-ant(4)(5,6),-ant(5)(6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cumentation for subroutine selprobe(), which may very we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between times t1 and t2 (UT). Tim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 If no date par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tchs all data (regardless of its date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e.g. time(03OCT30:05:41:08,03OCT30:05:43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e(a1,a2,...)(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baselines pairs formed between first and seco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 The second list is optional and defaults to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hts). If only one value is given, uvmin is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n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). If only one value is given, uvmin is taken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(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numbered n1 to n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 inc'th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ose RA is in the range r1 to r2. RA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.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(d1,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es whose DEC is in the range d1 to d2. De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(h1,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hour angle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(lst1,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LST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(el1,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elevation (values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RA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c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C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im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AZIM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v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LEV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the rms pointing error in the range p1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onds. If only one number is given, p1 is taken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ation(p1,p2,p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on the basis of their polarization/Stok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p2,p3,... can be selected from "i,q,u,v,xx,yy,xy,yx,rr,ll,rl,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polarizations Stokes parameters (e.g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s to Stokes)  is not performed by this mechanism (see keyword st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(SRCNAM1,SRCNA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 from the particular source. Sever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An asterisk in the source nam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Note that the sourcename match is done IGNORING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sed on the intent/purpose of the observation.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, where the letters B (bandpass), F (fluxcal), G (gain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polarization), R (radio pointing), S (science) and O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tters from this set can be chooses. No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seeing monitor rms path length (in microns). The UV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nrms for ATCA, rmspath for CA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(f1,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, where the sky frequency o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f1 to f2 (in GHz). If only a sing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correlations are selected i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1% of the given frequency.  Note this sel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ay include several spectral-windows who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first correlation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(amplo,am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rrelation, where the amplitude is between "amp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hi". If only one value is given, then "amphi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ata that would be shadowed by an antenna of diameter "d"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d" is zero, then the actual diameter of the antennas (if known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data is shadowed, it is advisable to use an antenna di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physical antenna size (e.g. 20%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CSFLAG for more finegrained approach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dealing with sub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(b1,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ich have pulsar bin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to b2 inclusive. If b2 is omitted, just pulsar bin b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single dish observations, anbd sel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on" variable in the data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files that contain a mix of autocor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correlations. This selects just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w1,w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spectral window (IF band in AIPS terminolog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n wind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commands before and after the 'or' are "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line'' parameter determines the channels that ar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v data-set. The parameter value consis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 to four numbers. Defaults are used for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ortion of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v data-set can have correlations from either (or both) a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deband (continuum) correlator. Both the spectral and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s produce multiple correlations (channels)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parameter is used to select the spectral or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t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nel"  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e"      Wideband (continuum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locity"  Spectral channels, resampled at equal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ocity (using the radio definition). The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s a weighted average of the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the source was not Doppler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locity"  Similar to "velocity", except that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using the optical veloc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default is "channel" if the data-set has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, and "wide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numbers that accompany the string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han, start, width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numbers specify which channels to selec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nd how to combine them to produce the output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iad task will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an   is the number of output channels produced. Gener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number of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is the first channel from input dataset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faults to 1 (i.e. firs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gives the number of input channels to averag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single output channel.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gives the increment between selected input channe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value of 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velocity" linetype, the start, width and step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km/s. The output channels are centered on velo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start+step, start+2*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ne' parameter interacts with the "select=window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hannel" and "velocity"/"felocity" linetypes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being input spectral channel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starting at input channel 8, an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input channe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again starting at input channel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channels consists of the average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velocity,10,-10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spectral data in velocity, to give 10 channel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m/s. The channels are centered at -10.0,-9.0,-8.0, etc,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lag supports only types 'channel and wide'. If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both the 'channel data' and the 'wideban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will be flagged. Also, since avera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defined operation when setting flags,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allows uvflag to work on the edges of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ree numbers may be given, n, m and c.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nly for the first n and last m channel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indow and for the central 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value is given, the number of selected cha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of the window is assumed to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alues are given the first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s at the start, the second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n this case either one may als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lue gives the number of channels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band. The default is 0. 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efined as 'startchannel+nchannels/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s interpreted as meaning th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, or middle 1/8th of the band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dge keyword forces the step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keyword to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annot be combined with linetype 'wide'. If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linetype defaults to channel,0,1,1,1, 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multiple input visibility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have different correla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ased on system teperature. Two values can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and an upper limit. If only one value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is assumed to b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emperatur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are flagged. Note that tsys flagging i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plitude selection, but all other selection criteria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 cannot be combined with linetype 'wide'. If t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linetype defaults to channel,0,1,1,1, 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sys is 100000,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ased on phase. One value is given; data with abs(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at value (in degrees)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flag' or 'unflag', which tells whether th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ions selected by 'select', 'line' and '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et or unset. May be abbreviated to 'f' or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options 'flag' or 'unflag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app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ne', 'brief', 'indicative', 'full', 'noque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ms', 'decim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abbreviated to uniquenes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brief,hms', except when a logfile is given (se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), then it becomes 'indicative,h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apply' will go through the whol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ing the flags. Useful for checking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r for inspecting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story commen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ne', 'brief', 'indicative' and 'full'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brief' gives an overview when UVFLAG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indicative' lists the number of good, bad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for each selected uv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full' lists the data, the old flag and the new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nel separately and also an overview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ore than 1 verbosity level is given, the lowe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'noquery' will turn off the feature tha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ted every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bosity levels 'indicative' and 'full'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that is written is determined by 'hms' (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econds) or 'decimal' (decimal parts of a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where reported information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pty this implies the terminal screen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 Giving a filename also sets option 'indicat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rmi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