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zee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mpute Zeeman parameter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ro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EETA is a MIRIAD task to compute the Zeeman S/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= (dI/dnu)_rms /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okes I image in vxy order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ta image, if blc,trc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m.s. noise of signal free I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range. Default i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blc of the spatial window in pixels.  If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mage is done, with no spatial su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eta image made.  If blc and trc are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is computed for this window, and the resul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rc of the spatial window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for one or two sided derivativ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a plot of the last derivative spectrum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' as well.  E.g., 2p or 1p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v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average spectra before computing eta. Only if blc,trc 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