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ze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p the magnetic field from I and V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pro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EMAP tries to find the line-of-sight magnetic field spl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nsition by measuring the shift in the line owing to the Ze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s I spectral cube, with axes in order Channel,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s V spectral cube, with axes in order Channel,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for Line-of-sight 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for amount of residual I found in V (FI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for the derivative of I/2 spectrum (DIV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for the error in B (DIV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 of box to b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ight corner of box to b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line in GHz. This is used to determin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per Ga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de. Possible values are ``div'' and ``fit''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iv'', the line shift is determined by dividing V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I/2. For ``fit'', the line shif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tting of the derivative of I and I t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``div'', the division will not be perform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I/2 is greater than c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``fit'', the fit will not be performed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n the I spectrum is larger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n c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deviation in V spectrum in a signal free area.  Thi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tten using histo.  Used for calculating error in B for op=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algorithms used, if operation=``fit'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sist of several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Include leakag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Use 2 sided derivative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Use maximum likelihood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Perform extra checks for better solution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aximum likelihood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=2m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 co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length.  Selected window must be divisibl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hich is the number of pixels over which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field might be constant.  Default is 1, try maybe 2 or 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