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gain and passband corrections producing calib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PPLY applies gain and passband corrections producing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d dataset. The input dataset is untouched.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solutions can be applied jointly or independently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valid time range of gains fits may by flagged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V dataset(s) for calibration. Although multiple input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, use only related data that are meant for INVE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ataset with gain calibration fits. This must be a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almake. If supplied, a sideband averaged, but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gain (in Jy/K) is also written to the outpu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blank and results in no gai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dataset with passband calibration fits. This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 produced by pass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blank and results in no passband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 true/false parameter for controlling flagg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range of validity of amplitude and phase gains fi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bad=true,true, data outside valid time range of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will be flagged bad (although the data are still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rapolation). If flagbad=false,false, no data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lagbad=true,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data selection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line selection. Default is all available chann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problem when input data has only wid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utput dataset for calibrated data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