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olar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Regrid an image to a polar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 image in terms of a polar coordinate system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image where the x-axis is the azimuthal coordin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 is the radial coordinate.  The radial coordin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decimal or logarithmic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REGRID program for more WCS based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 program assumes an astronomical image, and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ata cu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regridded output data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polar coordinate system, in pixel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1) is the lower left point in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apcenter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coordinate phase angle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, ending and step value in radial gr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these three numbers can be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ype (a string). Currently supported are 'line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garithmic' and 'ln' (natural logarith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of the radii are in the uni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-1,2,0.01,log is a logarithmic axis from 0.1" to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all pixels will fit in the output map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grid and stepsize of 1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, ending and stepsize in polar angle, as meas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angle given earlier.  If the starting angl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nding angle, the coordinate system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gle  increasing in the clockwise sens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nterclockwise sense.  Angles ar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 believe the program does the rever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-180,180,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