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mpute amplitude and phase images from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L computes amplitude and phase images from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holographic images. The amplitude image can be debi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ase image is computed as atan2(imaginary/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; the real and imaginary images,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image can be made using the INVERT task with options=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(u,v) coordinates for the holography data are in arcse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mages have units of nanosec (The invers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for astronomical ima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real and imaginary image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the beam pattern using the MIRIAD task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nits for the axes are in wave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card expansion i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o values; the output intensity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ts associated error image (which will be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out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o values; the output position angle image and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error image (which will not be constant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degress, radians or microns (se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out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standard deviation of the noise in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debiasing or blanking; try to make it a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as possible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/N ratio below which the outpu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lanked (see also options=zero below). It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SNCUT of at least 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s are blanked if the error in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degrees, radians or mircrons depending on OPTIONS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value.  This is active even if you don'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 image.   Note that there is no equivalent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f the POLI image because the error is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SIGMA.  Keyword SNCUT essentially takes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position angle error based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 Minimum ma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as    If computing polarized intensity, do NOT remove the Ri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as in the image.  By default, the bias is remov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with P = sqrt(P_obs**2 - sigma**2) 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good reason for using this option.  See VL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161 by Patrick Leahy for more details of bias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   When the output pixel is clipped, by setting CL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PTIONS=ZERO will cause the output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image (not the position angle image) pix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to 0.0 rather than being masked out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important if you are interested in do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 region of low polarized intensity S/N rati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leave the region masked rather than zero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as the statistics in that region -- zero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pixel than just exclud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(provided the clip level is sufficiently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bias in the statistical results from the ar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 upon how well the bias remover works and 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clipping was performed.  See VLA memo no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atrick Lea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ns Output the phase image in radians instead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ns Output the phase image as equivalent surfac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   Only warn about image axis descriptor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giving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fit   Fit focus and pointing offsets to aperture E-field ma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