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54450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67574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81379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