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Reference Documentation (Open Sourc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"100%" bgcolor="#e5e5e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velopment of \link opensourceedition.html 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ndlink software onl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lists.trolltech.com Mailing lis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TQt Quarterly&lt;/i&gt; newslett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solutions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freesoftware/index.html User contributed TQt ad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How to report a bu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ntqt.html How to Lear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readyforqt4.html Getting Ready for TQt 4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 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ntqt.html About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sourceedition.html Open Source Edi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About Trolltec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Class Chart (clickable 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All Functions (long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Header File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aq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All Modu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TQt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Window Geomet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Events and Event Filt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Internationalization (i18n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Debugging Techniq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Thread Support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T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Standard Accelerato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&amp;amp;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&amp;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Window system specific not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ntqt.html ActiveQt Frame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c-differences.html Mac OS X developme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Porting from TQt 2.x to TQt 3.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er-manual.book T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nguist-manual.book TQt Linguis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ssistant.book TQt Assista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Q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GNU General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3rdparty.html Third Party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Other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Cred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T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TQt GUI toolkit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t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ne-by-line coverage please refer to the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tutorial.html Tutorial #1\end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T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T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T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T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T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T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T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T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T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T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T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nt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T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T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T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