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OpenGL overlays with the T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t features a QGLWidget with a relatively expensiv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rubber-band drawing in the overlay plan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s the advantage that the rubber-band may be drawn and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maging the image in the main plane, so costly re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overlay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