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T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, multithreaded applications.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see our \link #reading Recommended Reading\end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t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t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T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nt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built into the TQt library when thread support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 - Provides the means to start a new thread,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your reimplementation of QThread::run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Storage - Provides per-thread data storage. This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with threads started with QThread; it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started with platform-specific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 - Provides a mutual exclusion lock (also know as a 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Locker - A convenience class which automatically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QMutex.  QMutexLocker is useful in complicated co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uses exceptions. 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aitCondition - Provides a way for threads to go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emaphore - Provides a simple integer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or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Qt in a multithreaded program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finition of the terms \e reentrant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reentrant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s unique data.  Calling a reentr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same data is not safe, and such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thread-safe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 Calling a thread-safe function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is safe, since all access to the shared data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Qt provides both implic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For more information,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html#threads-shared Threads and Shared Data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member functions are inherently reentrant,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lass member data.  Any thread can call suc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n instance, as long as no other thread is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n the same instance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Number( int n ) : num( n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int number() const { return nu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void setNumber( int n ) { num = 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\c Number::number() and \c Number::setNumbe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, since they only reference unique data.  Only one th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an call member functions on each instance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threads can call member function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functions usually use a mutex (e.g a QMutex) to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data.  Because of this, thread-saf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ower than reentrant functions, because of the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ing and unlocking the mutex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  { ++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~Counter() { --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ifications of the static \c instances integ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, this class is not thread-safe.  So make it threadsa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Event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GUI or event th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s a QApplication objec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.  This is also the initial thread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t program start.  This thread is the only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erform GUI operations, including generat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window system.  TQt does not suppo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and running the event loop (with QApplication::exec(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thread.  You must create the QApplication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 from the 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wish to display data in a widget cannot modif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o they must post an event to the widg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  The event will be delivered later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mer would like to include som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nt to the widget.  See the documentation for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er-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QObject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Object class itself is \e reentrant.  However, certa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creating and using QObjects in a thread that is not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 None of the TQObject based classes included in the TQt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eentrant.  This includes all widgets (e.g. T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, QTim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QObject and all of its subclasses are \e not \e thread-sa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tire event delivery system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GUI thread may be delivering events to your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while you are accessing the object from another th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QObject in a thread that is not the GUI threa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ing events sent to this object, you \e must pro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data with a mutex; otherwise you may experienc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a corollary to the above, deleting a TQObject whil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waiting to be delivered can cause a crash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QObject directly from a thread that is not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QObject::deleteLater() method instead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to delete the object after all pending ev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includes a mutex that is used to protect acces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  This mutex is locked while the even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during event delivery) and unlocked when the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sleep.  Note: The TQt event loop is recursive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\e not unlocked when re-entering the event loop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odal dialog with QDialog::exec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locks the TQt library mutex, then the event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events, and the locking thread may do simpl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perations such as creating a QPainter and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simple GUI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egin( mywidg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etPen( TQColor( "red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drawLine( 0,0,100,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that generate events must not be called by an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GUI thread.  Examples of such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ing a TQWidget, QTimer, QSocketNotifier,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ving, resizing, showing or hiding a T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or stoping a Q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ing or disabling a QSocketNo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ing a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generated by these operations will be lost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can be used in separate threa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rules for TQObject based classes are followed. 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mechanism is synchronous: when a signal is e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called immediately.  The slots are execu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emitt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Slots that generate window system events or us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e must \e not be connected to a signal that is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is not the GUI thread.  See the TQt Library Mut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any implicitly shared and explicitly shared cla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hreaded program, multiple instances of a shared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ared data, which is dangerous if one or mor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dify the data.  TQt provides the QDeepCopy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shared classes reference uniq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\link shclass.html implicit sharing\endlin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-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h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can only be used from within the thread that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onnections between threads or creating queri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third party libraries used by the QSqlDrivers can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trictions on using the SQL Module in a multithre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anual of your database cli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mentioned above, TQObject based classes are neither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entrant.  This includes all widgets (e.g. T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eleting a TQObject while pending events are waiting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rash.  If you are creating QObjects in a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UI thread and posting events to these object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QObject directly.  Use the TQObject::deleteLater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will cause the event loop to delete the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nding events have been 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T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.  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unlock a recursive QMutex as many times as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TQt library and the threaded T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should not link with the normal TQt library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ormal TQt library or dynamically load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that depends on the normal TQt library.  On some system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rrupt the static data used in the T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Qt does not support creating QApplication and runn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with QApplication::exec()) in a secondary threa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QApplication object and call QApplication::exec(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