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T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T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T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T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T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T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T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T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nt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T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T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TQObject, directly or indirectly). Every T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TQt objects. They inherit T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nt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T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T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T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T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T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T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T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T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t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Qt offers an alias, t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ntqslider.h and nt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nt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T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t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nt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nt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T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T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T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Round() function is an inline function defined in nt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TQt header files). t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T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T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nt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T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T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T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wmatrix.h, which is included by nt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. They're actually T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T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