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5503916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0729221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