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3120419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106662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