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5700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58241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489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