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9158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8957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652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7464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