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755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873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912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015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