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275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970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635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829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