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450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694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114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898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