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5088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2293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3322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63796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57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40484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0200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58725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10560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7092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9432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