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9913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30527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89002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3821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4204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6581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2007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50318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32040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1724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29404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