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79003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97834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72766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6870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4449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73612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5388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33047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79529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18527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64972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