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41692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29059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79797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46443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77731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87653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86985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96763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25982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11473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45768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