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48436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610807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59738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32149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365316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36802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46464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96753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1609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50435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700305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