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98351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2446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46759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69645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