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36447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93622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38191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3528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