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269052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8285821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6046008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2746001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