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99206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23056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44876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