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1580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48882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02912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05884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