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670973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669592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362877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