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22572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49546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1264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66596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