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4854347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2703037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4031457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