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51222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55363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22619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71443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63825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408608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16086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42363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