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38444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14890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03345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