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444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494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273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253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4750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2373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579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914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86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2292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1131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585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7060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