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47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689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18599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929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73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84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5097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6036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571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30817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375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484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703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397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546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053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7376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