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889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90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004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59743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9349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751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7539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05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693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9350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06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4535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876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6766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37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