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1174642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2481341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0504839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8889605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8195120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2530418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9251257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5019315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3948947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6141724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3434711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0069709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9634764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