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6208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221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201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697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63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572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57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597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687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2461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6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167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719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4071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865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146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0169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