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5876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178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450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060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7471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899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296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852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8165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384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7868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871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124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674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029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