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897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90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590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505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619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645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304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38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240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054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114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334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143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