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297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5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30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74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508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41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37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09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92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00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7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25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041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9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649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76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