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221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779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534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055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968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104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170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675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897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705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574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296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547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791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590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